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форме 1-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полугодие 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98"/>
        <w:gridCol w:w="3903"/>
        <w:gridCol w:w="6902"/>
      </w:tblGrid>
      <w:tr>
        <w:trPr>
          <w:trHeight w:val="27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а, осуществляющ. функции  гос. и мун. контроля (надзора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ункций (полномочий) по контролю (надзору), осуществляемых органом власти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я нормативных правовых актов, являющихся основани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исполнения контрольно-надзорных полномочий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 и архитектуры администрации Еткульского муниципального райо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земельный контроль в границах Еткульского муниципального района»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25.06.2020г. № 471 «Об утверждении административного регламента по исполнению муниципальной функции «Муниципальный земельный контроль в границах Еткульского муниципального района»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муниципального имущества администрации Еткульского муниципального райо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жилищный контроль на территории Еткульского муниципального район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Еткульского муниципального района от 26.07.2018г. № 465 «Об утверждении административного регламента по исполнению муниципальной функции «Муниципальный жилищный контроль на территории Еткульского муниципального район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Еткульского муниципального района от 11.10.2018г. № 605 «О внесении изменений в административный регламент осуществления муниципальной функции «Муниципальный жилищный контроль на территории Еткульского муниципального район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17.03.2020г. № 194 «О внесении изменений в административный регламент осуществления муниципальной функции «Муниципальный жилищный контроль на территории Еткульского муниципального района»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 и архитектуры администрации Еткульского муниципального райо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контроль исполнения нормативных правовых актов в сфере рекламы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Еткульского муниципального района от 12.11.2018 № 660     «Об утверждении административного регламент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27.12.2019г. № 956     «О внесении изменений в   административный регламент утвержденный постановлением администрации Еткульского муниципального района от 12.11.2018г. № 660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ий отдел администрации Еткульского муниципального райо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области торговой деятельности на территории Еткульского муниципального район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12.10.2018 № 619 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Еткульского муниципального района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развития сельского хозяйства и экологии администрации Еткульского муниципального райо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за использованием и охраной недр при 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Еткульского муниципального район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26.12.2018 № 775  «Об утверждении административного регламента осуществления муниципального контроля в области охраны недр на территории Еткульского муниципального района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КУ «Служба ЖКХ и инфраструктуры»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соблюдения условий организации регулярных пассажирских перевозок, осуществляемый на территории Еткульского муниципального район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Еткульского муниципального района от 29.12.2018 № 789 «Об утверждении административного регламента по исполнению муниципальной функции «Осуществление муниципального контроля за соблюдением условий организации регулярных перевозок на территории Еткульского муниципального района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овобатур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ый контроль за сохранностью автомобильных дорог местного значения в границах населенных пунктов Новобатуринского  сельского посе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обатуринского сельского поселения от 18.06.2018 № 24 «Об утверждении административного регламента «Осуществление муниципального контроля за сохранностью автомобильных дорог местного значения в границах Новобатур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овобатур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на территории Новобатури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Новобатуринского сельского поселения от 21.12.2018 № 54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Новобатур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лоносо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за обеспечением  сохранности автомобильных дорог местного значения Белонос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Белоносовского сельского поселения от 01.06.2018 № 29 «Об утверждении административного регламента «Осуществление муниципального контроля за обеспечением сохранности автомобильных дорог местного значения Белоносов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лоносо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на территории Белонос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Постановление администрации Белоносовского сельского поселения от 17.12.2018 № 59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Белоносовского сельского поселения» 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ктыш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за сохранностью автомобильных дорог местного значения в границах Бектыш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Бектышского сельского поселения от 02.04.2018 № 16 «Об утверждении административного регламента «Осуществление муниципального контроля за сохранностью автомобильных дорог местного значения в границах Бектыш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ктыш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на территории Бектыш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Бектышского сельского поселения от 17.12.2018 № 119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Бектыш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езя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за обеспечением  сохранности автомобильных дорог местного значения в границах Селезя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Селезянского сельского поселения от 28.04.2018 № 27 «Об утверждении административного регламента 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Селезя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езя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на территории Селезя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Селезянского сельского поселения от 25.10.2018 № 85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Селезя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оелг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контроль за обеспечением сохранности автомобильных дорог местного значения Коелгинского сельского поселения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Коелгинского сельского поселения от 29.12.2017 № 72 «Об утверждении административного регламента «Осуществление муниципального контроля за обеспечением сохранности автомобильных дорог местного значения Коелг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оелг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на территории Коелги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Коелгинского сельского поселения от 27.12.2018 № 85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Коелг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Еткуль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Еткульского сельского поселения Челябинской обла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остановление администрации Еткульского сельского поселения от 29.12.2017 № 176 «Об утверждении административного регламента исполнения муниципальной функции «Осуществление муниципального контроля за обеспечением сохранности автомобильных дорог местного значения Еткульского сельского поселения Челябинской области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Еткуль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 территории Еткуль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Еткульского сельского поселения от 18.12.2018 № 168 «Об утверждении административного регламента осуществления муниципального контроля в сфере благоустройства  территории Еткуль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Еманжел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в границах Еманжелинского сельского посе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остановление администрации Еманжелинского сельского поселения от 21.03.2018 № 19 «Об утверждении административного регламента 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Еманжел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Еманжел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 на территории Еманжели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ановление администрации Еманжелинского сельского поселения от 27.12.2018 № 117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Еманжел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еченк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контроль в сфере благоустройства  на территории Печенки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Печенкинского сельского поселения от 27.12.2018 № 141 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Печенк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еченк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в границах Печенки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Печенкинского сельского поселения от 05.04.2019 № 32 «Об утверждении административного регламента 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Печенк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аратаба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контроль в сфере благоустройства  на территории Каратаба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Каратабанского сельского поселения от 27.12.2018 № 49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Каратаба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аратаба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в границах Каратаба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Каратабанского сельского поселения от 25.06.2018 № 31 «Об утверждении административного регламента «Осуществление муниципального контроля за обеспечением сохранности автомобильных дорог местного значения в границах Каратаба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беде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контроль в сфере благоустройства  на территории Лебеде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Лебедевского сельского поселения от 21.12.2018 № 45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Лебедев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беде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в границах Лебеде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Лебедевского сельского поселения от 21.12.2018 № 44 «Об утверждении административного регламента «Осуществление муниципального контроля за обеспечением сохранности автомобильных дорог местного значения Лебедевского сельского поселения Еткульского муниципального района Челябинской области»</w:t>
            </w:r>
          </w:p>
        </w:tc>
      </w:tr>
      <w:tr>
        <w:trPr>
          <w:trHeight w:val="1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искло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контроль в сфере благоустройства  на территории Пискл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Пискловского сельского поселения от 19.12.2018 № 38 «Об утверждении административного регламента «Осуществление муниципального контроля в сфере благоустройства на территории Писклов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искло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в границах Пискл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Пискловского сельского поселения от 28.09.2018 г. № 28 «Об утверждении административного регламента 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Писклов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лоусо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контроль в сфере благоустройства  на территории Белоус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Белоусовского сельского поселения от 13.12.2018 № 73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Белоусов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лоусовсок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в границах Белоус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Белоусовского сельского поселения от 27.07.2018 г. № 38 «Об утверждении административного регламента 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Белоусовского сельского поселения»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18:00Z</dcterms:created>
  <dc:creator>Татьяна Александровна Шилова</dc:creator>
  <dc:description/>
  <cp:keywords/>
  <dc:language>en-US</dc:language>
  <cp:lastModifiedBy>Ольга Владимировна Шуховцева</cp:lastModifiedBy>
  <cp:lastPrinted>2020-07-06T16:25:00Z</cp:lastPrinted>
  <dcterms:modified xsi:type="dcterms:W3CDTF">2020-07-06T11:26:00Z</dcterms:modified>
  <cp:revision>8</cp:revision>
  <dc:subject/>
  <dc:title/>
</cp:coreProperties>
</file>